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SEZNAM ČLENŮ REALIZAČNÍHO TÝMU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3"/>
        <w:gridCol w:w="60"/>
        <w:gridCol w:w="6200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 názvem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„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Instalace nové fotovoltaické elektrárny s výkonem 891,62 kWp v areálu Plešovec společnosti ČEPRO, a.s.“</w:t>
            </w:r>
            <w:bookmarkStart w:id="0" w:name="_Hlk127828546"/>
            <w:bookmarkStart w:id="1" w:name="_Hlk127828312"/>
            <w:bookmarkEnd w:id="0"/>
            <w:bookmarkEnd w:id="1"/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 zadávacím řízení na zadání výše uvedené veřejné zakázky, tímto níže předkládám seznam členů realizačního týmu ve smyslu článku 4.3.2 Zadávací dokumentace: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itul, jméno a příjmení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zice v rámci veřejné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x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eferenční zakázky dle bodu 4.3.2 ZD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2.[DOPLNÍ DODAVATEL]</w:t>
            </w:r>
          </w:p>
        </w:tc>
      </w:tr>
      <w:tr>
        <w:trPr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3.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tabs>
                <w:tab w:val="clear" w:pos="708"/>
                <w:tab w:val="right" w:pos="2833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dborná způsobilost**</w:t>
              <w:tab/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členů realizačního týmu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uvede seznam dokladů, které předloží zvlášť. 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 xml:space="preserve">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Times New Roman"/>
          <w:sz w:val="21"/>
          <w:szCs w:val="21"/>
          <w:highlight w:val="yellow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4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11-06T18:47:00Z</dcterms:modified>
  <cp:revision>2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